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F-II Planning and Designing Learning Environments and Experiences</w:t>
      </w:r>
    </w:p>
    <w:p>
      <w:pPr>
        <w:pStyle w:val="Normal"/>
        <w:rPr/>
      </w:pPr>
      <w:r>
        <w:rPr/>
        <w:t>Educational technology facilitators plan, design, and model effective learning environments, as well as multiple experiences supported by technology.</w:t>
      </w:r>
    </w:p>
    <w:p>
      <w:pPr>
        <w:pStyle w:val="Normal"/>
        <w:rPr/>
      </w:pPr>
      <w:r>
        <w:rPr/>
      </w:r>
    </w:p>
    <w:p>
      <w:pPr>
        <w:pStyle w:val="Normal"/>
        <w:rPr/>
      </w:pPr>
      <w:r>
        <w:rPr/>
        <w:t>“</w:t>
      </w:r>
      <w:r>
        <w:rPr/>
        <w:t>Fundamental change is more likely to occur by a process of shifting… a series of small sustainable steps rather than a rapid conversion to a new order.” (Rogers, E. (1995). Diffusion of innovations (4</w:t>
      </w:r>
      <w:r>
        <w:rPr>
          <w:vertAlign w:val="superscript"/>
        </w:rPr>
        <w:t>th</w:t>
      </w:r>
      <w:r>
        <w:rPr/>
        <w:t xml:space="preserve"> Edition). New York: Free Press)</w:t>
      </w:r>
    </w:p>
    <w:p>
      <w:pPr>
        <w:pStyle w:val="Normal"/>
        <w:rPr/>
      </w:pPr>
      <w:r>
        <w:rPr/>
      </w:r>
    </w:p>
    <w:p>
      <w:pPr>
        <w:pStyle w:val="Normal"/>
        <w:rPr/>
      </w:pPr>
      <w:r>
        <w:rPr/>
        <w:t xml:space="preserve">I have found this quote to be of the utmost and absolute truth this year in working with my site mentor to create technology based lessons. As a plan toward implementing the standards we developed a continual staff development/embedded teaching set of projects that could convert from a single in class project, to a digital lesson, to a digital unit, to an online learning unit, to a shareable LMS unit with integrated technology for the whole team to use. First we developed individual lessons that integrated technology. We created a drag and drop picture sorting activity for the smart board to use as a warm up during the bacteria and viruses unit. Then at a team meeting we modeled how to use the technology and practiced with teachers. At that same meeting we showed teachers how to access the shared drive. During the following weeks, we went to teacher’s classrooms to do the activity with them. Simultaneously, we downloaded a streaming video for access to the shared drive.  At our following team meeting we showed teachers how to download the video to their computers and show it using the projector and starboards. </w:t>
      </w:r>
    </w:p>
    <w:p>
      <w:pPr>
        <w:pStyle w:val="Normal"/>
        <w:rPr/>
      </w:pPr>
      <w:r>
        <w:rPr/>
      </w:r>
    </w:p>
    <w:p>
      <w:pPr>
        <w:pStyle w:val="Normal"/>
        <w:rPr/>
      </w:pPr>
      <w:r>
        <w:rPr/>
        <w:t xml:space="preserve">This was in preparation to get teachers used to doing group activities that could be converted to individual activities once the one to one laptops were initiated the following year. Teachers would then be able to show and teach their students to download files that they wanted them to view and use the sorting software to create their own “t” charts that could then be saved and submitted to teacher drop boxes for grading. </w:t>
      </w:r>
    </w:p>
    <w:p>
      <w:pPr>
        <w:pStyle w:val="Normal"/>
        <w:rPr/>
      </w:pPr>
      <w:r>
        <w:rPr/>
      </w:r>
    </w:p>
    <w:p>
      <w:pPr>
        <w:pStyle w:val="Normal"/>
        <w:rPr/>
      </w:pPr>
      <w:r>
        <w:rPr/>
        <w:t xml:space="preserve">All of this was a precursor to the 5E lesson-planning day sponsored by central office for our team to create a digital unit. During our team technology initiative day we created digital mini-projects. One group of teachers created an engagement power point with prompting questions. Another group created a magic paper starboard game called Dr. Diagnosis. Myself and a more advanced group created an interactive streaming video and Gizmo virtual lab for disease spread. In the following weeks each teacher implemented at least one project in his or her classroom. </w:t>
      </w:r>
    </w:p>
    <w:p>
      <w:pPr>
        <w:pStyle w:val="Normal"/>
        <w:rPr/>
      </w:pPr>
      <w:r>
        <w:rPr/>
      </w:r>
    </w:p>
    <w:p>
      <w:pPr>
        <w:pStyle w:val="Normal"/>
        <w:rPr/>
      </w:pPr>
      <w:r>
        <w:rPr/>
        <w:t>As a follow up, our specialist and I worked with teachers individually and as a team to help with using the media, starboard, magic paper, and virtual labs. We modeled lessons, then helped team teach, then stayed for a third period as mental support or backup in case or technology haywire. Done in bits and pieces like this, the technology didn’t seem so overwhelming to the group. More people used it and wanted to do more with it.</w:t>
      </w:r>
    </w:p>
    <w:p>
      <w:pPr>
        <w:pStyle w:val="Normal"/>
        <w:rPr/>
      </w:pPr>
      <w:r>
        <w:rPr/>
      </w:r>
    </w:p>
    <w:p>
      <w:pPr>
        <w:pStyle w:val="Normal"/>
        <w:rPr/>
      </w:pPr>
      <w:r>
        <w:rPr/>
        <w:t xml:space="preserve">At the end of the year, our district rolled out the LMS software that will replace teacher websites next year. Our team was prepared. During the interim I had created a Schoology.com site that integrated all of the team projects into an easily usable and technology friendly way of teaching LMS to the team. As a team we used an online learning community to do our own assignment. I had turned the engagement power point into an engagement discussion board. Teachers viewed and posted their comments. It was easy to see how you could view students’ development of thinking and ideas with discussion prompts. I had then downloaded our streaming video and digital magic paper as a way of “teaching” the information students would want to learn in an engaging and self-paced way. Next, I took the “t” chart and created an on-site drop box to save the assignment. As an addition to what the team had created, I turned our paper exit tickets into exit assessments. This was a great way to show teachers how they and students could monitor learning progress. As a culmination activity, students participated in a virtual lab for disease spread. They then created a project for elementary age students to prevent spreading of common colds and viruses. </w:t>
      </w:r>
    </w:p>
    <w:p>
      <w:pPr>
        <w:pStyle w:val="Normal"/>
        <w:rPr/>
      </w:pPr>
      <w:r>
        <w:rPr/>
      </w:r>
    </w:p>
    <w:p>
      <w:pPr>
        <w:pStyle w:val="Normal"/>
        <w:rPr/>
      </w:pPr>
      <w:r>
        <w:rPr/>
        <w:t>This summer, I am going to take this small steps project and will be teaching our team how to upload this and other activities as a group to the new LMS system. Teachers will learn to share their units online, post as a group instead of going it alone, and expand their digital prowess to new projects and units.</w:t>
      </w:r>
    </w:p>
    <w:p>
      <w:pPr>
        <w:pStyle w:val="Normal"/>
        <w:rPr/>
      </w:pPr>
      <w:r>
        <w:rPr/>
      </w:r>
    </w:p>
    <w:p>
      <w:pPr>
        <w:pStyle w:val="Normal"/>
        <w:rPr/>
      </w:pPr>
      <w:r>
        <w:rPr/>
        <w:t>Reluctance of teachers to transition is still a battle for me. Some teachers really like the benefits and love the way they can see student learning progress, but are still unsure of their own technological abilities. I would really like to help provide basic skills courses for these teachers to practice, or more applicably, provide more staff development like this year to create useable projects and model the process for each unit during the year. Normally, our district provides a staff development day to create common assessments and disaggregate testing data. It would be great to gain administrative support to use part of these days to create formative assessment units for the LMS software as a team.</w:t>
      </w:r>
    </w:p>
    <w:sectPr>
      <w:type w:val="nextPage"/>
      <w:pgSz w:w="12240" w:h="15840"/>
      <w:pgMar w:left="2448" w:right="244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3:40:00Z</dcterms:created>
  <dc:creator>Courtney De Leon</dc:creator>
  <dc:description/>
  <cp:keywords/>
  <dc:language>en-US</dc:language>
  <cp:lastModifiedBy>Courtney De Leon</cp:lastModifiedBy>
  <dcterms:modified xsi:type="dcterms:W3CDTF">2010-05-31T00:05:00Z</dcterms:modified>
  <cp:revision>2</cp:revision>
  <dc:subject/>
  <dc:title/>
</cp:coreProperties>
</file>